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LLEGATO C - SCHEDA CORSO DI DOTTOR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cheda da compilare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 FSE+ SICILIA 2021-202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VISO PER IL FINANZIAMEN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 BORSE REGIONALI DI DOTTORATO DI RICERCA AFAM IN SICIL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.A. 2024-2025 I FINESTRA - A.A. 2025-2026 II FINESTRA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A. DATI IDENTIFICATIVI DEL CORSO DI DOTTORATO DI RICERCA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31"/>
        <w:gridCol w:w="1522"/>
        <w:gridCol w:w="1768"/>
        <w:gridCol w:w="3528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N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Titolo del corso di dottora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Area /settore disciplina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 xml:space="preserve">Dipartiment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Coordinatore percorso di dottora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n-US"/>
              </w:rPr>
              <w:t>(nome e cognome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b/>
          <w:sz w:val="20"/>
          <w:szCs w:val="20"/>
        </w:rPr>
        <w:t>Struttura di riferimento</w:t>
      </w:r>
      <w:r>
        <w:rPr>
          <w:rFonts w:eastAsia="TimesNewRomanPSMT;Times New Roman" w:cs="Arial" w:ascii="Arial" w:hAnsi="Arial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Indirizzo Istituzione AFAM responsabile del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Sede corso di dottorato (</w:t>
      </w:r>
      <w:r>
        <w:rPr>
          <w:rFonts w:eastAsia="TimesNewRomanPSMT;Times New Roman" w:cs="Arial" w:ascii="Arial" w:hAnsi="Arial"/>
          <w:i/>
          <w:sz w:val="20"/>
          <w:szCs w:val="20"/>
        </w:rPr>
        <w:t>via, città, provincia, CAP</w:t>
      </w:r>
      <w:r>
        <w:rPr>
          <w:rFonts w:eastAsia="TimesNewRomanPSMT;Times New Roman" w:cs="Arial" w:ascii="Arial" w:hAnsi="Arial"/>
          <w:sz w:val="20"/>
          <w:szCs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Recapiti Coordinatore del corso di dottora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tel.:………. fax:……………..PEC…………………..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30"/>
      </w:tblGrid>
      <w:tr>
        <w:trPr/>
        <w:tc>
          <w:tcPr>
            <w:tcW w:w="9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ccreditamento ai sensi del DM </w:t>
            </w: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>n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. 226 del 14 dicembre 202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A.A. 2024-25 I FINESTRA  </w:t>
            </w:r>
            <w:r>
              <w:rPr>
                <w:rFonts w:eastAsia="Times New Roman" w:cs="Arial" w:ascii="Arial" w:hAnsi="Arial"/>
                <w:b/>
                <w:color w:val="808080"/>
                <w:sz w:val="22"/>
                <w:szCs w:val="22"/>
              </w:rPr>
              <w:t>(A.A. 2025-26 II FINESTRA)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</w:rPr>
              <w:t xml:space="preserve">Estremi accreditam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</w:rPr>
              <w:t>riportare la data del rilascio e i riferimenti dell’atto ovvero i riferimenti dell’atto di trasmissione al MUR per l’accreditamento obbligatorio (richiesta di accreditamento corso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 xml:space="preserve">(indicare estremi)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 xml:space="preserve">Numero posti complessivi accreditati per l’A.A. 2024-2025 </w:t>
            </w:r>
          </w:p>
          <w:p>
            <w:pPr>
              <w:pStyle w:val="Normal"/>
              <w:jc w:val="both"/>
              <w:rPr>
                <w:i/>
                <w:i/>
                <w:color w:val="808080"/>
              </w:rPr>
            </w:pPr>
            <w:r>
              <w:rPr>
                <w:rFonts w:eastAsia="TimesNewRomanPSMT;Times New Roman" w:cs="Arial" w:ascii="Arial" w:hAnsi="Arial"/>
                <w:i/>
                <w:color w:val="808080"/>
                <w:sz w:val="20"/>
                <w:szCs w:val="20"/>
              </w:rPr>
              <w:t>(per la seconda finestra A.A. 2025-2026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12" w:leader="none"/>
        </w:tabs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3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. borse di dottorato richies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B. DESCRIZIONE DEL CORSO DI DOTTORATO DI RICERCA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1 </w:t>
      </w:r>
      <w:r>
        <w:rPr>
          <w:rFonts w:eastAsia="Times New Roman" w:cs="Arial" w:ascii="Arial" w:hAnsi="Arial"/>
          <w:i/>
          <w:iCs/>
          <w:sz w:val="22"/>
          <w:szCs w:val="22"/>
        </w:rPr>
        <w:t xml:space="preserve">Sintesi </w:t>
      </w:r>
      <w:r>
        <w:rPr>
          <w:rFonts w:eastAsia="Times New Roman" w:cs="Arial" w:ascii="Arial" w:hAnsi="Arial"/>
          <w:bCs/>
          <w:i/>
          <w:sz w:val="22"/>
          <w:szCs w:val="22"/>
        </w:rPr>
        <w:t>dei contenuti e finalità del corso di dottorato, comprensivo delle conoscenze e competenze attese, della loro declinazione e spendibilità nel sistema economico produttivo e artistico e dei relativi esiti occupazionali att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Cs/>
          <w:i/>
          <w:sz w:val="22"/>
          <w:szCs w:val="22"/>
        </w:rPr>
        <w:t xml:space="preserve">(Max 2 cartell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2 </w:t>
      </w:r>
      <w:r>
        <w:rPr>
          <w:rFonts w:eastAsia="Times New Roman" w:cs="Arial" w:ascii="Arial" w:hAnsi="Arial"/>
          <w:i/>
          <w:sz w:val="22"/>
          <w:szCs w:val="22"/>
        </w:rPr>
        <w:t xml:space="preserve">Riportare in maniera sintetica ed esaustiva gli obiettivi della formazione durante il percorso dottorale sia per attività didattiche e di apprendimento, che per attività applicate in strutture e laboratori di ricerca e/o ambiente di lavoro </w:t>
      </w:r>
      <w:r>
        <w:rPr>
          <w:rFonts w:eastAsia="Times New Roman" w:cs="Arial" w:ascii="Arial" w:hAnsi="Arial"/>
          <w:bCs/>
          <w:i/>
          <w:sz w:val="22"/>
          <w:szCs w:val="22"/>
        </w:rPr>
        <w:t>(Max 2 cartelle)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52"/>
        <w:ind w:left="85" w:right="142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before="0" w:after="12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  <w:t>B.3</w:t>
      </w:r>
      <w:r>
        <w:rPr>
          <w:rFonts w:eastAsia="Times New Roman" w:cs="Arial" w:ascii="Arial" w:hAnsi="Arial"/>
          <w:i/>
          <w:sz w:val="22"/>
          <w:szCs w:val="22"/>
          <w:lang w:eastAsia="ar-SA"/>
        </w:rPr>
        <w:t xml:space="preserve"> Indicare l’ambito/gli ambiti di Specializzazione Intelligente della Strategia S3-Sicilia 2021-2027 (D.G.R. 290 del 31/05/2022) e la/le relative traiettorie di innovazione e tecnologie chiave abilitanti (Kets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219"/>
        <w:gridCol w:w="2323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AMBITO DI SPECIALIZZAZIONE INTELLIGEN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TRAIETTORI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ar-SA"/>
              </w:rPr>
              <w:t>KETS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AGROALIMENTAR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ECONOMIA DEL MAR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ENERGI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SCIENZE DELLA VIT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SMART CITIES &amp; COMMUNITI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TURISMO, CULTURA E BENI CULTURAL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AMBIENTE, RISORSE NATURALI, SVILUPPO SOSTENIBI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  <w:t>(B.3) (Illustrare gli elementi di coerenza del dottorato di ricerca con la Strategia dell’Innovazione S3 Sicilia 2021/2027, traiettorie d’innovazione e Kets)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280"/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 xml:space="preserve">B.4 </w:t>
      </w:r>
      <w:r>
        <w:rPr>
          <w:rFonts w:eastAsia="Times New Roman" w:cs="Arial" w:ascii="Arial" w:hAnsi="Arial"/>
          <w:i/>
          <w:sz w:val="22"/>
          <w:szCs w:val="22"/>
        </w:rPr>
        <w:t>Descrivere le capacità dell’Istituzione AFAM di favorire e supportare i dottorandi nella finalizzazione del periodo di studi e ricerca all’estero: (Max 2 cartel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86" w:leader="none"/>
        </w:tabs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5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 xml:space="preserve">Descrivere le modalità di supervisione tutoriale degli specializzandi, con riferimento anche alle modalità della eventuale co-tutela nel percorso di studi dottorali e/o per la predisposizione della tesi finale: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(Max 2 cartelle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85" w:right="142" w:hanging="0"/>
              <w:jc w:val="both"/>
              <w:rPr>
                <w:i/>
                <w:i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</w:rPr>
              <w:t xml:space="preserve">B.6 </w:t>
            </w:r>
            <w:r>
              <w:rPr>
                <w:rFonts w:eastAsia="Times New Roman" w:cs="Arial" w:ascii="Arial" w:hAnsi="Arial"/>
                <w:i/>
                <w:sz w:val="22"/>
                <w:szCs w:val="22"/>
              </w:rPr>
              <w:t>Descrivere le modalità di valorizzare i risultati de percorso formativo e di ricer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Max 2 cartell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Si acconsente all’utilizzazione dei dati immessi ai sensi della legge n. 196/2003 e del Reg. (UE) n. 2016/679.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ordinatore del Corso di Dottorat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nito di poteri di firma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tabs>
          <w:tab w:val="clear" w:pos="708"/>
          <w:tab w:val="left" w:pos="755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41:00Z</dcterms:created>
  <dc:creator>fp.locurcio</dc:creator>
  <dc:description/>
  <dc:language>en-US</dc:language>
  <cp:lastModifiedBy>francesco.pinelli</cp:lastModifiedBy>
  <dcterms:modified xsi:type="dcterms:W3CDTF">2024-08-06T11:41:00Z</dcterms:modified>
  <cp:revision>2</cp:revision>
  <dc:subject/>
  <dc:title/>
</cp:coreProperties>
</file>